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315" w:hRule="atLeast"/>
        </w:trPr>
        <w:tc>
          <w:tcPr>
            <w:tcW w:w="147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val="ru-RU" w:eastAsia="ru-RU"/>
              </w:rPr>
              <w:t>Приложение № 6</w:t>
            </w:r>
          </w:p>
          <w:p>
            <w:pPr>
              <w:pStyle w:val="Normal"/>
              <w:widowControl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val="ru-RU" w:eastAsia="ru-RU"/>
              </w:rPr>
              <w:t>к протоколу НТКОС № 53-2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еречень терминов и определений, согласованных экспертами Премии СН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2"/>
      </w:tblGrid>
      <w:tr>
        <w:trPr>
          <w:tblHeader w:val="true"/>
          <w:trHeight w:val="253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Редакция </w:t>
            </w:r>
          </w:p>
        </w:tc>
      </w:tr>
      <w:tr>
        <w:trPr>
          <w:trHeight w:val="972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енчмаркинг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true=true" "_x0013_ XE  "бенчмаркинг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t xml:space="preserve">бенчмаркинг" </w:t>
              <w:t>"</w: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(Benchmarking):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истематическое сравнение подходов с другими соответствующими организациями для того, чтобы лучше понять, что поможет организации предпринять действия для улучшения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изнес-модель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instrText xml:space="preserve"> IF true=true" "_x0013_ XE  "бизнес-модель" _x0015_"" ""</w:instrText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t xml:space="preserve">бизнес-модель" </w:t>
              <w:t>"</w:t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(</w:t>
            </w:r>
            <w:bookmarkStart w:id="0" w:name="ТМ_Бизнес_модель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Business Model</w:t>
            </w:r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)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Элементы бизнеса, которые создают и предоставляют ценность; данные элементы обычно включают в себя предложение ценност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instrText xml:space="preserve"> IF "true=true" "_x0013_ XE "предложение "ценности" _x0015_"" ""</w:instrText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сегменты потребителей и связанные с ними отношения, каналы, используемые для доставки продукции, услуг и решени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instrText xml:space="preserve"> IF true=true" "_x0013_ XE  "решение" _x0015_"" ""</w:instrText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t xml:space="preserve">решение" </w:t>
              <w:t>"</w:t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на рынок, потоки доходов и затрат, партнеров, а также критические ресурсы и процессы организации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идение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instrText xml:space="preserve"> IF true=true" "_x0013_ XE  "видение" _x0015_"" ""</w:instrText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t xml:space="preserve">видение" </w:t>
              <w:t>"</w:t>
            </w:r>
            <w:r>
              <w:rPr>
                <w:sz w:val="24"/>
                <w:b/>
                <w:szCs w:val="24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(Vision)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Описание того, чего организация пытается достичь в долгосрочном будущ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мечание - Видение предназначено для того, чтобы служить в качестве четкого руководства для выбора текущих и будущих направлений действий и вместе с предназначение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instrText xml:space="preserve"> IF true=true" "_x0013_ XE  "предназначение" _x0015_"" ""</w:instrText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t xml:space="preserve">предназначение" </w:t>
              <w:t>"</w:t>
            </w:r>
            <w:r>
              <w:rPr>
                <w:sz w:val="24"/>
                <w:szCs w:val="24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организации является основой для стратегий и политик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осприяти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true=true" "_x0013_ XE  "восприятие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t xml:space="preserve">восприятие" </w:t>
              <w:t>"</w: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(Perception):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Представления, размышления, мнения, ощущения ключевой заинтересованной стороны об организации, которые являющиеся основой ее действий и решений по отношению к организаци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Примечание 1 - Мнение ключевой заинтересованной стороны может отличаться от того, что она говорит об организации по ряду причин. Мнение ключевой заинтересованной стороны может быть выражено любым количеством способ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Примечание 2 - На практике оказывается, что у ключевой заинтересованной стороны есть свое восприятие и организации необходимо сначала понять, а затем осуществлять менеджмент этого восприятия, если она желает продолжать отвечать потребностям своих ключевых заинтересованных сторон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аявление о предназначен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true=true" "_x0013_ XE  "предназначение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t xml:space="preserve">предназначение" </w:t>
              <w:t>"</w: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(Purpose Statement)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: Утверждение, которое описывает смысл существования организаци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 1 – Другими словами почему она делает именно то, что она делает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2 – Следует чтобы заинтересованные стороны понимали предназначение организаци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3 – Предназначение обеспечивает мотивацию для достижения ее бизнес-целей организаци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4 – В своем заявлении о миссии организация описывает, как она достигает своего предназначения и для кого выполняются задачи, миссия отражает текущий ориентир деятельности организации, который со временем может изменитьс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5 – Организация может называть свои стратегические документы так определено ее культурой и традициями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нновация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true=true" "_x0013_ XE  "инновация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t xml:space="preserve">инновация" </w:t>
              <w:t>"</w: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(</w:t>
            </w:r>
            <w:bookmarkStart w:id="1" w:name="ТМ_Инновация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Innovation</w:t>
            </w:r>
            <w:bookmarkEnd w:id="1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актическое воплощение идей в новой или существующей продукции, услугах, решениях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instrText xml:space="preserve"> IF true=true" "_x0013_ XE  "решение" _x0015_"" ""</w:instrText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t xml:space="preserve">решение" </w:t>
              <w:t>"</w:t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процессах, системах, структурах организации или социальных взаимодействиях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рганизационная культур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true=true" "_x0013_ XE  "культура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t xml:space="preserve">культура" </w:t>
              <w:t>"</w: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(</w:t>
            </w:r>
            <w:bookmarkStart w:id="2" w:name="ТМ_Культура"/>
            <w:r>
              <w:rPr>
                <w:rFonts w:cs="Arial" w:ascii="Arial" w:hAnsi="Arial"/>
                <w:b/>
                <w:bCs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rganizational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ulture</w:t>
            </w:r>
            <w:bookmarkEnd w:id="2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пецифический набор ценностей и норм, совместно используемых людьми и группами в организации, со временем влияющий на то, как они взаимодействуют друг с другом и с ключевыми заинтересованными сторонами за пределами организации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егатренды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true=true" "_x0013_ XE  "мегатренды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t xml:space="preserve">мегатренды" </w:t>
              <w:t>"</w: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(Megatrends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еобладающие тенденции/направления, которые, как ожидается/ предсказывается, будут оказывать глобальное влияние в ближайшие год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– Мегатренды - это те направления, на которые организация, независимо от размера, охвата или статуса, работающая в частном/государственном секторе, должна обращать внимание, если она желает сохранить свою силу и влиятельность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Надлежащая практика/лучшая практика (Good Practice/Best Practice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ыдающиеся подходы, политики, процессы или методы, которые ведут к наилучшим достижениям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- Поскольку затруднительно понять, что является лучшим, большинство организаций предпочитают использовать термин «надлежащая практика». Способы обнаружения надлежащей практики за пределами организации могут включать бенчмаркинг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instrText xml:space="preserve"> IF true=true" "_x0013_ XE  "бенчмаркинг" _x0015_"" ""</w:instrText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t xml:space="preserve">бенчмаркинг" </w:t>
              <w:t>"</w:t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 xml:space="preserve"> и внешнее обучение.</w:t>
            </w:r>
          </w:p>
        </w:tc>
      </w:tr>
      <w:tr>
        <w:trPr>
          <w:trHeight w:val="222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артнерств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true=true" "_x0013_ XE  "партнерство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t xml:space="preserve">партнерство" </w:t>
              <w:t>"</w: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(Partnership):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стойчивые рабочие отношения между организацией и партнером (- ами), которые создают и разделяют бóльшую ценность для обеих сторон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- Партнерство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fldChar w:fldCharType="begin"/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instrText xml:space="preserve"> IF true=true" "_x0013_ XE  "партнерство" _x0015_"" ""</w:instrText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t xml:space="preserve">партнерство" </w:t>
              <w:t>"</w:t>
            </w:r>
            <w:r>
              <w:rPr>
                <w:sz w:val="22"/>
                <w:i/>
                <w:szCs w:val="22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 xml:space="preserve"> может быть сформировано, например, с поставщиками, дистрибьюторами, потребителями, учреждениями образования, консультационными компаниями или научно-исследовательскими организациями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дход (</w:t>
            </w:r>
            <w:bookmarkStart w:id="3" w:name="ТМ_Подход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Approach</w:t>
            </w:r>
            <w:bookmarkEnd w:id="3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бщий способ осуществления деятельности или процесса, выполняемых в рамках принципов и политик.</w:t>
            </w:r>
          </w:p>
        </w:tc>
      </w:tr>
      <w:tr>
        <w:trPr>
          <w:trHeight w:val="363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trike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едложение ценности (</w:t>
            </w:r>
            <w:bookmarkStart w:id="4" w:name="ТМ_Предложение_ценности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Value Proposition</w:t>
            </w:r>
            <w:bookmarkEnd w:id="4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никальная ценность продукции, услуг и решений организации, предлагаемых потребителям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орывное мышлени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"true=true" "_x0013_ XE "прорывное "мышление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; разрушающее стереотипы мышление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instrText xml:space="preserve"> IF "true=true" "_x0013_ XE "разрушающее стереотипы "мышление" _x0015_"" ""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(</w:t>
            </w:r>
            <w:bookmarkStart w:id="5" w:name="ТМ_Прорывное_мышление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Disruptive Thinking</w:t>
            </w:r>
            <w:bookmarkEnd w:id="5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ыход за пределы рутинного мышления, получение иной, новой, более широкой перспективы, видение вещей под другим углом или в другом свете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Процесс (Process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Группа повторяющихся видов деятельности, взаимодействующих друг с другом, при условии, что выход из одного вида деятельности становится входом для другого вида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 - Процессы добавляют ценность для внешних или внутренних потребителей посредством преобразования входов в выходы, используя ресурсы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ворчество (</w:t>
            </w:r>
            <w:bookmarkStart w:id="6" w:name="ТМ_Творчество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Creativity</w:t>
            </w:r>
            <w:bookmarkEnd w:id="6"/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пособность отойти от существующих правил, методов и отношений, чтобы генерировать идеи для новых или улучшенных процессов, продукции, услуг, решений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instrText xml:space="preserve"> IF true=true" "_x0013_ XE  "решение" _x0015_"" ""</w:instrText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fldChar w:fldCharType="separate"/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t xml:space="preserve">решение" </w:t>
              <w:t>"</w:t>
            </w:r>
            <w:r>
              <w:rPr>
                <w:sz w:val="24"/>
                <w:szCs w:val="24"/>
                <w:bCs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систем или социальных взаимодействий.</w:t>
            </w:r>
          </w:p>
        </w:tc>
      </w:tr>
      <w:tr>
        <w:trPr>
          <w:trHeight w:val="624" w:hRule="atLeast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Ценности (Values)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философия или принципы, которые определяют поведение людей внутри организации, а также ее отношения с внешним мир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ru-RU"/>
              </w:rPr>
              <w:t>Примечание - Ценности предоставляют людям руководящие указания в отношении того, что хорошо или желательно, а что нет. Они оказывают значительное воздействие на поведение отдельных лиц и команд и служат в качестве основных руководящих указаний во всех ситуациях.</w:t>
            </w:r>
          </w:p>
        </w:tc>
      </w:tr>
    </w:tbl>
    <w:p>
      <w:pPr>
        <w:pStyle w:val="Normal"/>
        <w:spacing w:lineRule="auto" w:line="24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03" w:gutter="0" w:header="0" w:top="567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ato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mbria-Italic">
    <w:altName w:val="Cambria Math"/>
    <w:charset w:val="0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/>
      <w:jc w:val="right"/>
      <w:rPr/>
    </w:pPr>
    <w:r>
      <w:rPr>
        <w:sz w:val="24"/>
        <w:szCs w:val="24"/>
      </w:rPr>
      <w:t xml:space="preserve">Лист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PAGE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3</w:t>
    </w:r>
    <w:r>
      <w:rPr>
        <w:sz w:val="24"/>
        <w:szCs w:val="24"/>
        <w:lang w:eastAsia="ru-RU"/>
      </w:rPr>
      <w:fldChar w:fldCharType="end"/>
    </w:r>
    <w:r>
      <w:rPr>
        <w:sz w:val="24"/>
        <w:szCs w:val="24"/>
      </w:rPr>
      <w:t xml:space="preserve"> Листов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NUMPAGES \* ARABIC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3</w:t>
    </w:r>
    <w:r>
      <w:rPr>
        <w:sz w:val="24"/>
        <w:szCs w:val="24"/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40"/>
    </w:pPr>
    <w:rPr>
      <w:rFonts w:ascii="Courier New" w:hAnsi="Courier New" w:eastAsia="Courier New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Lato;Arial" w:hAnsi="Lato;Arial" w:cs="Lato;Arial"/>
      <w:sz w:val="20"/>
    </w:rPr>
  </w:style>
  <w:style w:type="character" w:styleId="WW8Num1z1">
    <w:name w:val="WW8Num1z1"/>
    <w:qFormat/>
    <w:rPr>
      <w:rFonts w:ascii="Segoe UI" w:hAnsi="Segoe UI" w:cs="Segoe UI"/>
      <w:sz w:val="20"/>
    </w:rPr>
  </w:style>
  <w:style w:type="character" w:styleId="WW8Num1z2">
    <w:name w:val="WW8Num1z2"/>
    <w:qFormat/>
    <w:rPr>
      <w:rFonts w:ascii="Bookman Old Style" w:hAnsi="Bookman Old Style" w:cs="Bookman Old Styl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ato;Arial" w:hAnsi="Lato;Arial" w:cs="Lato;Arial"/>
    </w:rPr>
  </w:style>
  <w:style w:type="character" w:styleId="WW8Num4z1">
    <w:name w:val="WW8Num4z1"/>
    <w:qFormat/>
    <w:rPr>
      <w:rFonts w:ascii="Segoe UI" w:hAnsi="Segoe UI" w:cs="Segoe UI"/>
    </w:rPr>
  </w:style>
  <w:style w:type="character" w:styleId="WW8Num4z2">
    <w:name w:val="WW8Num4z2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FontStyle12">
    <w:name w:val="Font Style12"/>
    <w:qFormat/>
    <w:rPr>
      <w:rFonts w:ascii="Cambria" w:hAnsi="Cambria" w:cs="Cambria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2">
    <w:name w:val="em2"/>
    <w:qFormat/>
    <w:rPr/>
  </w:style>
  <w:style w:type="character" w:styleId="FontStyle47">
    <w:name w:val="Font Style47"/>
    <w:qFormat/>
    <w:rPr>
      <w:rFonts w:ascii="Cambria-Italic;Cambria Math" w:hAnsi="Cambria-Italic;Cambria Math" w:cs="Cambria-Italic;Cambria Math"/>
      <w:sz w:val="20"/>
      <w:szCs w:val="20"/>
    </w:rPr>
  </w:style>
  <w:style w:type="character" w:styleId="HTML">
    <w:name w:val="Стандартный HTML Знак"/>
    <w:qFormat/>
    <w:rPr>
      <w:rFonts w:ascii="Segoe UI" w:hAnsi="Segoe UI" w:cs="Segoe UI"/>
    </w:rPr>
  </w:style>
  <w:style w:type="character" w:styleId="FontStyle49">
    <w:name w:val="Font Style49"/>
    <w:qFormat/>
    <w:rPr>
      <w:rFonts w:ascii="Cambria-Italic;Cambria Math" w:hAnsi="Cambria-Italic;Cambria Math" w:cs="Cambria-Italic;Cambria Math"/>
      <w:sz w:val="16"/>
      <w:szCs w:val="16"/>
    </w:rPr>
  </w:style>
  <w:style w:type="character" w:styleId="Fontstyle01">
    <w:name w:val="fontstyle01"/>
    <w:qFormat/>
    <w:rPr>
      <w:rFonts w:ascii="Lato;Arial" w:hAnsi="Lato;Arial" w:cs="Lato;Arial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/>
      <w:iCs/>
      <w:color w:val="231F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кст выноски Знак"/>
    <w:qFormat/>
    <w:rPr>
      <w:rFonts w:ascii="Symbol" w:hAnsi="Symbol" w:cs="Symbol"/>
      <w:sz w:val="18"/>
      <w:szCs w:val="1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A7">
    <w:name w:val="A7"/>
    <w:qFormat/>
    <w:rPr>
      <w:rFonts w:cs="Wingdings"/>
      <w:color w:val="454864"/>
      <w:sz w:val="20"/>
      <w:szCs w:val="20"/>
    </w:rPr>
  </w:style>
  <w:style w:type="character" w:styleId="Ststbxnotelabel">
    <w:name w:val="sts-tbx-note-label"/>
    <w:basedOn w:val="Style13"/>
    <w:qFormat/>
    <w:rPr/>
  </w:style>
  <w:style w:type="character" w:styleId="Stslabel">
    <w:name w:val="sts-label"/>
    <w:basedOn w:val="Style13"/>
    <w:qFormat/>
    <w:rPr/>
  </w:style>
  <w:style w:type="character" w:styleId="Ststbxentailedterm">
    <w:name w:val="sts-tbx-entailedterm"/>
    <w:basedOn w:val="Style13"/>
    <w:qFormat/>
    <w:rPr/>
  </w:style>
  <w:style w:type="character" w:styleId="Ststbxentailedtermnum">
    <w:name w:val="sts-tbx-entailedterm-nu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0" w:after="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Segoe UI" w:hAnsi="Segoe UI" w:cs="Segoe UI"/>
      <w:lang w:val="ru-RU"/>
    </w:rPr>
  </w:style>
  <w:style w:type="paragraph" w:styleId="Style171">
    <w:name w:val="Style17"/>
    <w:basedOn w:val="Normal"/>
    <w:qFormat/>
    <w:pPr>
      <w:autoSpaceDE w:val="false"/>
      <w:spacing w:lineRule="exact" w:line="230"/>
      <w:ind w:firstLine="518"/>
      <w:jc w:val="both"/>
    </w:pPr>
    <w:rPr>
      <w:rFonts w:ascii="Cambria-Italic;Cambria Math" w:hAnsi="Cambria-Italic;Cambria Math" w:cs="Cambria-Italic;Cambria Math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spacing w:lineRule="auto" w:line="240"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ymbol" w:hAnsi="Symbol" w:cs="Symbol"/>
      <w:sz w:val="18"/>
      <w:szCs w:val="18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Wingdings" w:hAnsi="Wingdings" w:cs="Wingdings"/>
      <w:color w:val="000000"/>
    </w:rPr>
  </w:style>
  <w:style w:type="paragraph" w:styleId="Style22">
    <w:name w:val="СТБ_Текст"/>
    <w:basedOn w:val="Normal"/>
    <w:qFormat/>
    <w:pPr>
      <w:widowControl/>
      <w:spacing w:lineRule="auto" w:line="240"/>
      <w:ind w:firstLine="397"/>
      <w:jc w:val="both"/>
    </w:pPr>
    <w:rPr>
      <w:rFonts w:ascii="Cambria-Italic;Cambria Math" w:hAnsi="Cambria-Italic;Cambria Math" w:eastAsia="Cambria Math" w:cs="Cambria-Italic;Cambria Math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42:00Z</dcterms:created>
  <dc:creator>User</dc:creator>
  <dc:description/>
  <cp:keywords/>
  <dc:language>en-US</dc:language>
  <cp:lastModifiedBy>Анна Шинкарёва</cp:lastModifiedBy>
  <cp:lastPrinted>2018-08-09T11:45:00Z</cp:lastPrinted>
  <dcterms:modified xsi:type="dcterms:W3CDTF">2024-05-31T12:33:00Z</dcterms:modified>
  <cp:revision>10</cp:revision>
  <dc:subject/>
  <dc:title>ОТЗЫВ</dc:title>
</cp:coreProperties>
</file>